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1371383250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611566329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